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457147864"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482491636"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